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986780" cy="743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23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7:00Z</dcterms:created>
  <dc:creator>Jos</dc:creator>
  <dc:description/>
  <dc:language>en-US</dc:language>
  <cp:lastModifiedBy>n.a.m.v.d.ven</cp:lastModifiedBy>
  <cp:lastPrinted>2010-08-07T18:17:00Z</cp:lastPrinted>
  <dcterms:modified xsi:type="dcterms:W3CDTF">2012-07-16T14:27:00Z</dcterms:modified>
  <cp:revision>2</cp:revision>
  <dc:subject/>
  <dc:title>Pianorecital en zang in Asta Beek</dc:title>
</cp:coreProperties>
</file>